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СЛЕДНЯЯ ПЕРЕКЛАДИНА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w:t>THE LAST RUNG ON THE LADDER</w:t>
      </w:r>
    </w:p>
    <w:p>
      <w:pPr>
        <w:pStyle w:val="Style14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1978</w:t>
      </w:r>
    </w:p>
    <w:p>
      <w:pPr>
        <w:pStyle w:val="Heading1"/>
        <w:pBdr>
          <w:bottom w:val="single" w:sz="6" w:space="1" w:color="000000"/>
        </w:pBdr>
        <w:ind w:hanging="0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</w:rPr>
        <w:t>Стивен КИНГ</w:t>
      </w:r>
    </w:p>
    <w:p>
      <w:pPr>
        <w:pStyle w:val="ElPoison"/>
        <w:ind w:hanging="0"/>
        <w:jc w:val="left"/>
        <w:rPr>
          <w:rFonts w:ascii="Arial" w:hAnsi="Arial" w:cs="Arial"/>
          <w:color w:val="FF0000"/>
          <w:sz w:val="20"/>
          <w:lang w:val="en-US"/>
        </w:rPr>
      </w:pPr>
      <w:r>
        <w:rPr>
          <w:rFonts w:cs="Arial" w:ascii="Arial" w:hAnsi="Arial"/>
          <w:b/>
          <w:color w:val="FF0000"/>
          <w:sz w:val="20"/>
        </w:rPr>
        <w:t xml:space="preserve">Экипаж скелетов </w:t>
      </w:r>
      <w:r>
        <w:rPr>
          <w:rFonts w:cs="Arial" w:ascii="Arial" w:hAnsi="Arial"/>
          <w:color w:val="FF0000"/>
          <w:sz w:val="20"/>
          <w:lang w:val="en-US"/>
        </w:rPr>
        <w:t>(Skeleton Crew), 1985</w:t>
      </w:r>
    </w:p>
    <w:p>
      <w:pPr>
        <w:pStyle w:val="Style14"/>
        <w:jc w:val="both"/>
        <w:rPr>
          <w:rFonts w:ascii="Verdana" w:hAnsi="Verdana" w:cs="Verdana"/>
          <w:color w:val="FF0000"/>
          <w:sz w:val="24"/>
          <w:lang w:val="en-US"/>
        </w:rPr>
      </w:pPr>
      <w:r>
        <w:rPr>
          <w:rFonts w:cs="Verdana" w:ascii="Verdana" w:hAnsi="Verdana"/>
          <w:color w:val="FF0000"/>
          <w:sz w:val="24"/>
          <w:lang w:val="en-US"/>
        </w:rPr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Письмо от Катрин я получил вчера, меньше чем через неделю после того, как мы с отцом вернулись из Лос-Анджелеса. Адресовано оно было в Вилмингтон, штат Делавэр, а я с тех пор, как жил там, переезжал уже два раза. Сейчас люди так часто переезжают, что все эти перечеркнутые адреса на конвертах и наклейки с новыми порой вызывают у меня чувство вины. Конверт был мятый, в пятнах, а один угол его совсем обтрепался. Я прочел письмо и спустя секунду уже держал в руке телефонную трубку, собираясь звонить отцу. Потом в растерянности и страхе положил ее на место: отец стар и перенес два сердечных приступа. Если я позвоню ему и расскажу о письме Катрин сейчас, когда мы только-только вернулись из Лос-Анджелеса, это почти наверняка его убьет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И я не позвонил. Рассказать мне тоже было некому... Такие вещи, как это письмо, — они слишком личные, чтобы рассказывать о них кому-то, кроме жены или очень близкого друга. За последние несколько лет я не завел близких друзей, с Элен мы развелись еще в 1971-м. Изредка шлем друг другу рождественские открытки..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«Как поживаешь? Как работа? Счастливого Рождества!»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Из-за этого письма я не спал всю ночь. Его содержание могло бы уместиться на открытке. Под обращением «Дорогой Ларри» стояло, только одно предложение. Но одно предложение могло значить очень многое. И очень многое сделать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Я вспомнил отца, вспомнил, как мы летели на самолете на запад от Нью-Йорка, и в ярком солнечном свете на высоте 18 000 футов его лицо казалось мне старым и истощенным. Когда мы, по словам пилота, пролетали над Омахой, отец сказал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Это гораздо дальше, чем мне всегда казалось, Ларри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В его голосе явственно звучала, тяжелая печаль, и мне стало неловко оттого, что я его не понимаю. Но, получив письмо Катрин, я начал понимать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Мы выросли в восьмидесяти милях от Омахи, в маленьком городке с названием Хемингфорд-Хоум: отец, мать, я и моя сестра Катрин, которую все звали просто Китти. На два года младше меня, она была красивым ребенком и уже тогда красивой женщиной: даже в ее восемь лет, когда произошел тот случай в амбаре, все понимали, что ее шелковые пшеничные волосы никогда не потемнеют, а глаза навсегда сохранят свою скандинавскую голубизну. Один взгляд в эти глаза — и мужчина готов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Росли мы, можно сказать, по-деревенски. У отца было три сотни акров хорошей ровной земли, где он выращивал кормовую кукурузу и разводил скот. Мы называли ферму просто «наш дом». В те дни все дороги, кроме шоссе номер 80 между штатами и автострады номер 96 в Небраску, были грунтовые, а поездка в город считалась праздником, которого с волнением ждешь несколько дней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Сейчас я один из лучших независимых юрисконсультов, так по крайней мере говорят, и, чтобы быть честным до конца, признаюсь, я думаю, это так и есть. Президент одной крупной компании как-то представил меня совету директоров как своего «наемного убийцу». Я ношу дорогие костюмы и ботинки из самой лучшей кожи. На меня работают полный день три помощника, и если понадобится, я могу взять еще дюжину. Но в те дни я ходил по грунтовой дороге в однокомнатную школу с перевязанными ремнем книгами за плечами, а Катрин ходила со мной. Иногда весной мы ходили босиком. Это было еще тогда, когда никто не возражал, если вы зайдете в кафе или Магазин без ботинок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Когда умерла мама, мы с Катрин уже учились в школе Коламбиа-Сити, а еще через два года отец потерял ферму и занялся продажей тракторов. Семья наша, таким образом, распалась, хотя в то время нам не казалось, что это так уж плохо. Отец продолжал работать, вошел в долю, и девять лет назад ему предложили один из руководящих постов компании. Я получил в университете Небраски стипендию за участие в футбольной команде и успел научиться чему-то еще, кроме умения гонять мяч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А Катрин? Именно о ней-то я и хочу рассказать. Тот самый случай в амбаре произошел в одну из суббот в начале ноября. Сказать по правде, я не помню точный год, но Айк тогда был еще президентом. Мать уехала на пекарную ярмарку в Коламбиа-Сити, а отец отправился к нашим ближайшим соседям (до них целых семь миль) помогать хозяину фермы чинить сенокосилку. В доме должен был остаться его помощник, но в тот день он так и не появился, и примерно через месяц отец его уволил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Мне он оставил огромный список поручений (для Китти там тоже кое-что нашлось) и наказал, чтобы мы не смели играть, пока не переделаем все, что поручено. Но дела отняли у нас совсем немного времени. Наступил ноябрь, и горячая пора на фермах уже прошла. Тот год мы завершили успешно, что случалось не всегда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День я помню совершенно отчетливо. Небо хмурилось, и хотя холода еще не наступили, чувствовалось, что стуже не терпится прийти, не терпится заняться своим делом, начать морозить и покрывать инеем, сыпать снегом и леденить. Поля лежали голые. Медлительной и безрадостной стала скотина на ферме, а в доме появились странные маленькие сквозняки, которых раньше никогда не было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В такие дни амбар становился единственным местом, где можно было приятно проводить время: Там всегда держалось тепло, настоянное на запахах сена, шерсти и навоза, а где-то высоко вверху, над третьим ярусом, таинственно переговаривались прижившиеся там ласточки. А запрокинув голову, можно было увидеть сочащийся сквозь щели в крыше белили ноябрьский свет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А еще там была прибитая к поперечной балке третьего яруса лестница, спускавшаяся до самого пола. Нам запрещалось лазить по ней, поскольку лестница могла вот-вот развалиться от старости. Отец тысячу раз обещал матери снять ее и заменить новой и крепкой, но у него всегда находилось какое-нибудь дело. Например, помочь соседу починить сенокосилку. А помощник, которого он нанял, работой себя особенно не утруждал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Взобравшись по этой шаткой лестнице — ровно сорок три перекладины, мы с Китти считали столько раз, что это запомнилось на всю жизнь, — можно было попасть на деревянный брус, идущий в семидесяти футах от засыпанного соломой пола. А если продвинуться по нему еще футов двенадцать (коленки дрожат, лодыжки болят от напряжения, а в пересохшем рту вкус словно от пробитого капсюля), то прямо под ногами оказывался сеновал. И можно прыгнуть и падать вниз все семьдесят футов с истошно-радостным «предсмертным» воплем в огромную мягкую, пышную перину из сена. Сено пахнет чем-то сладким, и когда наконец утопаешь и останавливаешься в этом запахе возрожденного лета, живот остается где-то там в воздухе и ты чувствуешь себя... Должно быть, как Лазарь: упал и остался жив, чтобы об этом рассказать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Разумеется, нам это запрещалось. Если бы нас поймали, мать подняла бы такой крик, что всем стадо бы тошно, а отец, несмотря на то, что мы уже выросли, хорошенько вытянул бы нас обоих вожжами. И из-за самой лестницы, и из-за того, что если потеряешь равновесие не добравшись до края бруса, нависающего над рыхлой бездной сена, можешь упасть и разбиться насмерть о жесткий дощатый пол амбара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Однако искушение было слишком велико. Когда кошки спят.., сами понимаете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Тот день, как и все остальные подобные дни, начался восхитительной смесью чувства страха и предвкушения. Мы стояли у основания лестницы, глядя друг на друга. Китти раскраснелась, глаза ее стали темнее, но блестели ярче обычного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то первый? — спросил я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то предложил, тот и первый, — тут же ответила Китти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А девочек надо пропускать вперед. — парировал я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Если опасно, то нет, — сказала она, застенчиво опуская взгляд, как будто никто не знает, что в Хемингфорде она сорванец номер два. Но так уж она себя держала. Она соглашалась участвовать в чем угодно, но не первой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Ладно. — сказал я. — Я пошел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В тот год мне кажется, исполнилось десять, я был худой как черт и весил около девяноста фунтов. Китти было восемь, и весила она фунтов на двадцать меньше. Лестница всегда выдерживала нас, и нам казалось, что она никогда не подведет. Надо заметить, подобная философия постоянно ввергает в неприятности многих людей и даже целые нации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Забираясь все выше и выше, в тот день я впервые почувствовал, как лестница вздрагивает в пыльном воздухе амбара. Как всегда, на полпути вверх я представил себе, что будет, если лестница вдруг испустит дух, но продолжал лезть, пока не обхватил руками брус, потом взобрался на него и посмотрел вниз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вернутое вверх лицо Китти казалось оттуда маленьким белым овалом. В клетчатой рубашке и голубых джинсах она выглядела как куколка. А надо мной, еще выше, в пыльных углах под самой крышей ворковали ласточки. И опять как всегда: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Эй, там внизу! — закричал я, и слова плавно опустились к ней на танцующих в воздухе пылинках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Эй, там наверху!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Я встал, чуть покачиваясь вперед-назад. Снова начало казаться, что в воздухе какие-то странные течения, которых не было внизу. Двигаясь с раскинутыми для равновесия руками дюйм за дюймом вперед по брусу, я слышал стук собственного сердца. Однажды во время этого этапа над самой моей головой пролетела ласточка, и отпрянув назад, я едва не сорвался. С тех пор я постоянно боялся, что это случится вновь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Но в тот раз все обошлось, и я добрался до безопасного участка над стогом. Теперь взгляд вниз вызывал уже не страх, а скорее какое-то тревожно-восторженное чувство. Сладкий миг предвкушения..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том зажимаешь нос и делаешь шаг в пространство. И, как всегда, мгновенно цепкие объятия силы тяжести бросают тебя вниз. Хочется закричать: «О Господи, прости меня, я ошибся, верни меня обратно!..» Но тут ты влетаешь с сено, словно артиллерийский снаряд, и падаешь, падаешь все медленнее в пыльном и сладком запахе вокруг, как в густой воде, пока не останавливаешься совсем в глубине стога, Где-то рядом шуршат, разбегаясь по безопасным углам, перепуганные мыши. А у тебя появляется странное чувство, будто родился вновь. Я помню, Китти как-то сказала, что после такого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рыжка чувствует себя новой и свежей, как маленький ребенок. Тогда я пожал плечами: вроде бы понял, что она имеет в виду, а вроде и нет; но после ее письма я часто . об этом думаю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Я выбрался из сена, загребая руками и ногами, как в воде, пока не слез на пол амбара. На спине под рубашкой, в штанах — везде было сено. Сено на кроссовках, сено на рукавах, ну и само собой разумеется, на голове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Китти к тому времени уже добралась до середины лестницы, поднимаясь в пыльном столбе света. Ее золотые косички болтались за спиной и стучали ей по лопаткам. Порой свет бывал таким же ярким, как ее волосы, но в тот день мне казалось, что ее косы ярче и красивее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мню, мне тогда не понравилось, как раскачивается лестница, и я подумал, что она никогда не выглядела такой шаткой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Но потом Китти забралась на брус высоко надо мной, и теперь я стал маленьким человечком внизу с повернутым вверх маленьким овалом лица, а ее голос плавно опустился сверху на пляшущих облаках пыли, поднятой моим прыжком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Эй, там внизу!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Эй, там наверху!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Китти двинулась по брусу, и, когда я решил, что она добралась до безопасного участка над сеновалом, сердце у меня забилось чуть спокойнее. Я всегда волновался за нее, хотя она была и грациознее меня и, пожалуй, спортивнее, что, может быть, звучит странно, когда говоришь о младшей сестре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Она замерла с вытянутыми вперед руками, приподнявшись на носках кроссовок, а потом бросилась вниз, словно лебедь. Это невозможно забыть и невозможно передать словами. Я могу лишь попытаться описать, что происходило. Но видимо, не настолько точно, чтобы понять, как это было красиво и как совершенно. Таких моментов, кажущихся бесконечно реальными и искренними, в моей жизни совсем немного. Нет, наверно, я не смогу передать вам, что имею в виду. Настолько хорошо я не владею ни словом, ни пером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На какое-то мгновение она, казалось, повисла в воздухе, словно ее подхватила одна из этих непостижимых поднимающихся воздушных струй, что живут только на третьем ярусе амбара: светлая ласточка с золотым ореолом, каких в Небраске никто никогда не видел. Это была Китти, моя сестренка. Как я любил ее за эти мгновения полета с раскинутыми за выгнутой спиной руками)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А затем она упала вниз и исчезла из вида в куче сена. Из пробитой норы вырвался фонтан смеха и пыли. Я тут же забыл, как шатко выглядела лестница, когда по ней поднималась Китти, и к тому времени, когда она выбралась наружу, я был уже на полпути вверх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Я попытался прыгнуть лебедем, но, как всегда, страх скрутил меня, и мой лебедь превратился в пушечное ядро. Наверно, я никогда не был до конца уверен, что сено окажется на месте, как верила в это Китти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Трудно сказать, сколько это продолжалось, но прыжков через десять или двенадцать я посмотрел вверх и увидел, что стало темнее. Скоро должны были вернуться родители, а мы с Китти так обвалялись в сене, что они поняли бы все, едва на нас взглянув. Мы решили прыгнуть по последнему разу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днимаясь первым, я снова почувствовал, как ходит подо мной лестница, и услышал очень слабый писклявый скрип выдирающихся из дерева старых гвоздей. В первый раз я по-настоящему испугался. Наверно, если бы я был ближе к полу, то слез бы, и на этом все закончилось, но брус — казался ближе и безопаснее. За три перекладины до верха скрип вырываемых гвоздей стал еще сильнее, и я похолодел от страха, решив, что вот теперь-то мое везение уходит: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том я обхватил руками занозистый брус, чуть облегчая нагрузку на лестницу, и почувствовал, как в выступившем неприятном холодном поту прилипает ко лбу соломенная труха. Забавы кончились. Я торопливо добрался до края, нависающего над сеном, и спрыгнул. Даже всегда приятная часть, падение, не доставила мне удовольствия. Падая, я представил, как бы я себя чувствовал, если бы вместо податливого сена мне навстречу летел деревянный пол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Выбравшись на середину амбара, я увидел, что Китти взбирается по лестнице, и закричал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Слезай! Там опасно!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Выдержит! — ответила она уверенно. — Я легче тебя!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итти!.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Я не закончил фразу, потому что в этот момент лестница не выдержала, издав гнилой треск ломающегося дерева. Я вскрикнул. Китти завизжала. Она добралась примерно до того же места, где был я, когда решил, что удача оставляет меня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ерекладина, на которой стояла Китти, оторвалась, а затем расщепились обе боковые доски. Какое-то мгновение оторвавшаяся часть лестницы под ней выглядела словно нескладное насекомое богомол или палочник, которое стояло-стояло и вдруг решило двинуться вперед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том, ударившись об пол с коротким сухим хлипком, лестница рухнула, подняв клубы пыли. Испуганно замычали коровы, и одна из них ударила копытом. Китти пронзительно завизжала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Ларри! Ларри! Помоги!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Я понял, что надо делать, понял сразу. Испугался я ужасно, но рассудок до конца не потерял. Китти висела на высоте шестидесяти футов от пола, бешено работая в пустом воздухе ногами в голубых джинсах, а где-то еще выше ворковали ласточки. Конечно, я испугался. До сих пор не могу смотреть на цирковых воздушных гимнастов, даже по телевизору, потому что при этом у меня внутри все сжимается. Но я знал, что надо делать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итти! — крикнул я. -Держись! Не дергайся!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Она послушалась мгновенно. Ее ноги перестали дергаться, и она повисла, держась своими маленькими руками за последнюю перекладину на обломившемся конце лестницы, словно акробат, замерший на трапеции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Я кинулся к сеновалу, схватил обеими руками огромную охапку сена, вернулся, бросил. Побежал обратно. И еще раз. И еще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Дальнейшее осталось в памяти смутно. Помню лишь, что мне в нос попало сено и я начал чихать и никак не мог остановиться. Я метался туда-обратно, скидывая сено в кучу там, где раньше было основание лестницы. Куча росла очень медленно. При взгляде на нее, а потом на Китти, висящую так высоко вверху, на память вполне могла прийти карикатура, на которой кто-нибудь прыгает с трехсотфутовой вышки в стакан с водой. Туда-обратно, туда-обратно..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Ларри, я не могу больше держаться! — В голосе ее звучало отчаяние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итти, ты должна! Продержись еще!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Туда-обратно. Сено набилось в рубашку. Туда обратно. Куча выросла уже до подбородка, но на сеновале, куда мы прыгали, стог был высотой футов в двадцать пять, и я подумал: если Китти только сломает ноги, можно будет считать, что ей повезло. И еще знал, что упав мимо кучи, она убьется наверняка. Туда-обратно..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Ларри! Перекладина!.. Она отрывается! Я услышал ровный скрипящий крик выдирающихся под ее тяжестью гвоздей в перекладине. В панике Китти снова задергала ногами. Если она не остановится, то может не попасть в стог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Нет! — закричал я. — Нет! Прекрати! Отпускай руки! Падай, Китти!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Бежать еще раз за сеном было поздно. Времени не осталось ни на что, кроме слепой надежды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Как только я закричал, Китти отпустила перекладину и упала вниз, словно нож, хотя мне показалось, что падала она целую вечность. С торчащими вверх косичками, с закрытыми глазами и бледным, как фарфор, лицом она молча падала, сложив ладошки перед губами, как будто молилась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Она ударила в самый центр стога и исчезла из вида. Сено взметнулось, словно в стог попал снаряд, и я услышал удар о доски пола. От этого звука, громкого глухого удара, я похолодел. Слишком громко, слишком... Но мне нужно было увидеть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Чуть не плача, я кинулся разгребать сено, огромными охапками бросая его за спину. Откопал ногу в голубых джинсах, затем клетчатую рубашку и, наконец, лицо Китти, смертельно-бледное с зажмуренными глазами, Глядя на нее, я решил, что она мертва. Весь мир тут же стал серым, по-ноябрьски серым, и только золотые, ее косички сохраняли свою яркость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Потом она подняла веки, и в бесцветном сером мире возникли два темно-синих глаза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итти? — еще не веря, хрипло позвал я, давясь пылью от сена. — Китти?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Ларри? — удивленно спросила она. — Я жива?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Я вытащил ее из сена и крепко обнял, а она обхватила меня за шею и крепко сжала в ответ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Жива, — ответил я. — Жива, жива!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Она отделалась переломом левой лодыжки. Доктор Педерсен, врач из Коламбиа-Сити, когда пришел вместе со мной и отцом в амбар, долго вглядывался в тени под крышей. Там на одном гвозде еще висела наискось последняя лестничная перекладина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Он долго смотрел, затем сказал, обращаясь к отцу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Чудо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том презрительно пнул ногой натасканную мной кучу сена, сел в свой запыленный «де сото» и уехал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Рука отца легла на мое плечо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Сейчас мы пойдем в дровяной сарай, Ларри, — сказал он очень спокойным голосом. — Я полагаю, ты знаешь, что там произойдет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Да, сэр. — прошептал я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И при каждом ударе ты будешь благодарить Бога за то, что твоя сестра осталась жива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Да, сэр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И мы пошли. Он здорово меня отделал, так здорово, что я ел стоя целую неделю и еще две после этого подкладывал на стул подушечку. И каждый раз, когда он шлепал меня своей большой красной мозолистой рукой, я благодарил Бога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Громко, очень громко. Когда наказание заканчивалось, я был уверен, что он меня услышал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К Китти меня пустили перед тем, как ложиться спать. Я почему-то помню, что за окном у нее на подоконнике сидел дрозд. Сломанную ногу ей забинтовали и притянули к дощечке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Китти смотрела на меня так долго и с такой любовью, что мне стало неловко. Потом она сказала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Сено. Ты подложил сено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онечно, — буркнул я. — А что еще мне оставалось делать? Когда лестница, сломалась, я уже не мог забраться наверх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Я не знала, что ты делаешь. — сказала она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Да ты что? Я же был прямо под тобой!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Я боялась смотреть вниз. Все это время я висела с закрытыми глазами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Меня словно громом ударило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Ты не знала? Ты не знала, что я там делал? Она кивнула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итти, да как же ты?.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Она посмотрела на меня своими глубокими синими глазами и сказала: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Я знала, что ты сделаешь что-нибудь, чтобы помочь мне. Ты же мой старший брат. Я знала, что ты меня спасешь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Китти, ты даже не представляешь, как, все было.., на волоске..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Я закрыл лицо руками, но она приподнялась с постели, отняла мои руки и поцеловала меня в щеку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—</w:t>
      </w:r>
      <w:r>
        <w:rPr>
          <w:rFonts w:eastAsia="Verdana"/>
          <w:sz w:val="20"/>
        </w:rPr>
        <w:t xml:space="preserve"> </w:t>
      </w:r>
      <w:r>
        <w:rPr>
          <w:sz w:val="20"/>
        </w:rPr>
        <w:t>Нет, Ларри. Я же знала, что ты там внизу... Ой, я уже хочу спать. Поговорим завтра. Доктор Педерсен сказал, что мне наложат гипс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Гипсовую повязку она носила меньше месяца, и все ее одноклассники на ней расписались. Она даже меня уговорила расписаться. Потом ее сняли, и на этом все закончилось. Отец поставил новую крепкую лестницу на третий ярус, но я никогда больше не забирался наверх и не прыгал в сено. Насколько я знаю, Китти тоже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Впрочем, я не могу сказать, что дело этим закончилось. На самом деле все закончилось девять дней назад, когда Китти бросилась вниз с последнего этажа здания страховой компании в Лос-Анджелесе. В бумажнике я держу вырезку из «Лос-Анджелес тайме» и, наверное, всегда буду носить ее с собой, но совсем не так, как люди хранят, например, фотографии тех, кого хотели бы помнить, или театральные билеты на действительно хорошее представление, или вырезку из программы чемпионата мира. Я ношу с собой эту вырезку, как человек носит тяжелый груз, потому что носить тяжести — это его работа. Заметка называется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«СЛОЖИВ КРЫЛЬЯ. САМОУБИЙСТВО МОЛОДОЙ ПРОСТИТУТКИ»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Мы выросли. Это единственное, что я знаю, кроме фактов, не имеющих к делу в общем-то никакого отношения. Китти — собиралась изучать коммерцию в колледже в Омахе. Тем летом после выпуска из школы она победила на конкурсе красоты и вышла замуж за одного из членов жюри. Не правда ли, похоже на грязную шутку? Это моя-то Китти..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ока я изучал в колледже закон, она развелась и написала мне длинное письмо, страниц десять или даже больше, о том, как плохо ей было и как было бы лучше, если бы она родила ребенка. Спрашивала, не могу ли я приехать. Но в юридическом колледже пропустить неделю — все равно что пропустить целый семестр на последнем курсе, когда изучаешь, скажем, живопись. Преподаватели — звери. Упустил что-то — пиши пропало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Китти переехала в Лос-Анджелес и снова вышла замуж. Когда и этот брак распался, я уже закончил учебу. Получил еще одно письмо, уже не такое длинное, но еще более напитанное горечью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«Видимо, я никогда не удержусь на этой карусели, — писала она. — Если ухватился за медное кольцо, то обязательно свалишься с лошади и расшибешь себе голову... А если так, кому все это нужно?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P. S. Можешь ли ты приехать, Ларри?.. Очень давно тебя не видела». Я ответил, написав, что хотел бы приехать, но никак не могу. Как раз в то время я получил должность в одной очень престижной фирме: маленький человек у всех на виду, масса работы и никакой благодарности. Если я собирался подняться на следующую ступеньку, это нужно было сделать именно в том году, и мое длинное письмо было целиком о работе, о моей будущей карьере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Я отвечал на все ее письма. Но почему-то никогда до конца не верил, что писала их сама Китти, примерно так же, как когда-то в детстве мне не верилось, что стог сена все-таки окажется внизу. До тех нор, пока я не падал в него, и оно опять спасало мне жизнь. Я не мог поверить, что моя сестренка и та побитая жизнью женщина, что подписывал свои письма обведенным в кружочек именем Китти внизу страницы, одно и то же лицо. Моя сестренка была девочкой с косичками и еще с плоской грудью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Писать перестала она. Изредка мы получали рождественские открытки или поздравления с днем рождения, и отвечала на них моя жена. Потом мы развелись, я переехал и просто забыл. В следующее Рождество и на день рождения открытки переслали мне уже на новый адрес. Первый новый адрес. Я подумал, что надо бы написать Китти и сообщить, что я переехал. Но так этого и не сделал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Как я и говорил, эти факты ровным счетом ничего не значат. Важно лишь то, что мы выросли и Китти выбросилась из того здания страховой компании. Китти, которая всегда верила, что стог окажется на месте. Китти, которая сказала: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«Я знала, что ты сделаешь что-нибудь, чтобы помочь мне»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Это важно. И письмо Китти.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Люди в наше время так часто переезжают, что порой все эти перечеркнутые, адреса и наклейки с новыми кажутся мне немыми обвинениями. В левом углу конверта Китти напечатала обратный адрес, адрес места, где она жила до того, как бросилась из окна. Очень симпатичный квартирный дом на Ван-Найс. Мы с отцом ездили туда забирать вещи. Хозяйка отнеслась к нам хорошо. Китти ей нравилась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Письмо было погашено за две недели до ее смерти. Я получил бы его гораздо раньше, если бы не переехал еще раз. Должно быть, она просто устала ждать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«Дорогой Ларри,</w:t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Я много думала в последнее время.., и решила, что для меня было бы гораздо лучше, если бы та последняя перекладина оторвалась раньше, чем ты смог натаскать сена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Твоя Китти»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firstLine="283"/>
        <w:rPr/>
      </w:pPr>
      <w:r>
        <w:rPr>
          <w:sz w:val="20"/>
        </w:rPr>
        <w:t>Да, видимо, она устала ждать. Мне легче верить в это, чем в то, что она решила, будто я забыл. Я бы не хотел, чтобы она так думала, потому что это письмо в одно предложение, наверное, единственная вещь, которая заставила бы меня бросить все и ехать к ней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Но даже не из-за этого так трудно бывает теперь заснуть. Закрывая глаза и впадая в дрему, я снова и снова вижу, как моя Китти с широко раскрытыми темно-синими глазами, прогнувшись и раскинув руки, летит вниз с третьего яруса амбара.</w:t>
      </w:r>
    </w:p>
    <w:p>
      <w:pPr>
        <w:pStyle w:val="Normal"/>
        <w:spacing w:lineRule="auto" w:line="240" w:before="0" w:after="0"/>
        <w:ind w:firstLine="283"/>
        <w:rPr>
          <w:sz w:val="20"/>
        </w:rPr>
      </w:pPr>
      <w:r>
        <w:rPr>
          <w:sz w:val="20"/>
        </w:rPr>
        <w:t>Китти, которая всегда верила в то, что внизу окажется стог сена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170" w:top="567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before="100" w:after="100"/>
      <w:jc w:val="center"/>
      <w:rPr/>
    </w:pPr>
    <w:r>
      <w:rPr>
        <w:rFonts w:cs="Bookman Old Style" w:ascii="Bookman Old Style" w:hAnsi="Bookman Old Style"/>
        <w:b/>
        <w:color w:val="000000"/>
        <w:sz w:val="20"/>
      </w:rPr>
      <w:t>©</w:t>
    </w:r>
    <w:r>
      <w:rPr>
        <w:b/>
        <w:color w:val="000000"/>
      </w:rPr>
      <w:t xml:space="preserve"> Составление и оформление -el` Poison-, 2002.</w:t>
    </w:r>
    <w:r>
      <w:rPr>
        <w:b/>
        <w:color w:val="000000"/>
        <w:lang w:val="en-US"/>
      </w:rPr>
      <w:br/>
    </w:r>
    <w:r>
      <w:rPr>
        <w:b/>
        <w:color w:val="808080"/>
        <w:lang w:val="en-US"/>
      </w:rPr>
      <w:t>http://el-poison.narod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48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48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pt;height:16.3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false"/>
      <w:bidi w:val="0"/>
      <w:ind w:firstLine="720"/>
      <w:jc w:val="both"/>
    </w:pPr>
    <w:rPr>
      <w:rFonts w:ascii="Verdana" w:hAnsi="Verdana" w:eastAsia="Times New Roman" w:cs="Verdana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Style14">
    <w:name w:val="Текст"/>
    <w:basedOn w:val="Normal"/>
    <w:qFormat/>
    <w:pPr>
      <w:keepLines w:val="false"/>
      <w:ind w:hanging="0"/>
      <w:jc w:val="left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ElPoison">
    <w:name w:val="Обычный.-el` Poison-"/>
    <w:qFormat/>
    <w:pPr>
      <w:keepLines/>
      <w:widowControl/>
      <w:bidi w:val="0"/>
      <w:ind w:firstLine="720"/>
      <w:jc w:val="both"/>
    </w:pPr>
    <w:rPr>
      <w:rFonts w:ascii="Verdana" w:hAnsi="Verdana" w:eastAsia="Times New Roman" w:cs="Verdana"/>
      <w:color w:val="auto"/>
      <w:sz w:val="24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phen_king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16:42:00Z</dcterms:created>
  <dc:creator>[666] -el` Poison-</dc:creator>
  <dc:description/>
  <dc:language>en-US</dc:language>
  <cp:lastModifiedBy>el_poison</cp:lastModifiedBy>
  <dcterms:modified xsi:type="dcterms:W3CDTF">2002-07-16T11:37:00Z</dcterms:modified>
  <cp:revision>4</cp:revision>
  <dc:subject/>
  <dc:title>УБИЙЦА</dc:title>
</cp:coreProperties>
</file>